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9 февраля 2024  года                                                                                              №  20/10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/>
      </w:pPr>
      <w:r>
        <w:rPr>
          <w:b/>
          <w:sz w:val="28"/>
          <w:szCs w:val="28"/>
        </w:rPr>
        <w:t>Об информации  о  мероприятиях по исполнению Федерального закона № 618-ФЗ от 19.12.202 3года  «О внесении изменений в Федеральный закон «Об образовании в Российской Федерации» и других подготовительных мероприятиях по введению уроков труда в ОУ муниципального района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образования администрации муниципального района «Шилкинский район» Золотухиной Л.А. о   мероприятиях по исполнению Федерального закона № 618-ФЗ от 19.12.2023 года  «О внесении изменений в Федеральный закон «Об образовании в Российской Федерации» и других подготовительных мероприятиях по введению уроков труда в ОУ муниципального района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 Золотухиной Л.А.    о   мероприятиях по исполнению Федерального закона № 618-ФЗ от 19.12.2023года  «О внесении изменений в Федеральный закон «Об образовании в Российской Федерации» и других подготовительных мероприятиях по введению уроков труда в ОУ муниципального района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3:00Z</dcterms:created>
  <dc:creator>Шилка</dc:creator>
  <dc:description/>
  <cp:keywords/>
  <dc:language>en-US</dc:language>
  <cp:lastModifiedBy>Postmaster</cp:lastModifiedBy>
  <cp:lastPrinted>2024-03-03T11:27:00Z</cp:lastPrinted>
  <dcterms:modified xsi:type="dcterms:W3CDTF">2024-03-03T02:27:00Z</dcterms:modified>
  <cp:revision>16</cp:revision>
  <dc:subject/>
  <dc:title> </dc:title>
</cp:coreProperties>
</file>